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  <w:tab w:val="left" w:pos="2977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977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977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tLeast" w:line="28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6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RELAZIONE TECNICA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6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6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20" w:before="0" w:after="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 xml:space="preserve">Protezione contro i fulmin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20" w:before="0" w:after="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20" w:before="0" w:after="0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20" w:before="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2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Valutazione del rischio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32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e scelta delle misure di protezione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Dati del progettista : Arch. Emanuela Angeli  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/>
      </w:pPr>
      <w:r>
        <w:rPr>
          <w:rFonts w:cs="Tahoma" w:ascii="Tahoma" w:hAnsi="Tahoma"/>
          <w:b/>
          <w:bCs/>
        </w:rPr>
        <w:t xml:space="preserve">Committente:  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tLeast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mittente: COMUNE DI SAN PAOLO DI JES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</w:rPr>
        <w:t xml:space="preserve">Descrizione struttura: EDIFICIO ADIBITO A SEDE COMUNALE E SCUOLA ELEMENTARE E MATERNA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rizzo: Piazza Domenico Ricci 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une: SAN PAOLO DI JES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vincia: AN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977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tLeast" w:line="2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977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tLeast" w:line="2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977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tLeast" w:line="2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  <w:tab w:val="left" w:pos="2977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OMMARI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360"/>
        <w:rPr/>
      </w:pPr>
      <w:r>
        <w:rPr>
          <w:rFonts w:cs="Tahoma" w:ascii="Tahoma" w:hAnsi="Tahoma"/>
          <w:sz w:val="24"/>
          <w:szCs w:val="24"/>
        </w:rPr>
        <w:t>1.</w:t>
        <w:tab/>
        <w:t xml:space="preserve">CONTENUTO DEL DOCUMENT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360"/>
        <w:rPr/>
      </w:pPr>
      <w:r>
        <w:rPr>
          <w:rFonts w:cs="Tahoma" w:ascii="Tahoma" w:hAnsi="Tahoma"/>
          <w:sz w:val="24"/>
          <w:szCs w:val="24"/>
        </w:rPr>
        <w:t>2.</w:t>
        <w:tab/>
        <w:t xml:space="preserve">NORME TECNICHE DI RIFERIMENT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360"/>
        <w:rPr/>
      </w:pPr>
      <w:r>
        <w:rPr>
          <w:rFonts w:cs="Tahoma" w:ascii="Tahoma" w:hAnsi="Tahoma"/>
          <w:sz w:val="24"/>
          <w:szCs w:val="24"/>
        </w:rPr>
        <w:t>3.</w:t>
        <w:tab/>
        <w:t xml:space="preserve">INDIVIDUAZIONE DELLA STRUTTURA DA PROTEGGER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360"/>
        <w:rPr/>
      </w:pPr>
      <w:r>
        <w:rPr>
          <w:rFonts w:cs="Tahoma" w:ascii="Tahoma" w:hAnsi="Tahoma"/>
          <w:sz w:val="24"/>
          <w:szCs w:val="24"/>
        </w:rPr>
        <w:t>4.</w:t>
        <w:tab/>
        <w:t xml:space="preserve">DATI INIZIAL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4.1 Densità annua di fulmini a ter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4.2 Dati relativi alla struttu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4.3 Dati relativi alle linee esterne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4 Definizione e caratteristiche delle zo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360"/>
        <w:rPr/>
      </w:pPr>
      <w:r>
        <w:rPr>
          <w:rFonts w:cs="Tahoma" w:ascii="Tahoma" w:hAnsi="Tahoma"/>
          <w:sz w:val="24"/>
          <w:szCs w:val="24"/>
        </w:rPr>
        <w:t>5.</w:t>
        <w:tab/>
        <w:t xml:space="preserve">CALCOLO DELLE AREE DI RACCOLTA DELLA STRUTTURA E DELLE LINEE ELETTRICHE ESTERNE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360"/>
        <w:rPr/>
      </w:pPr>
      <w:r>
        <w:rPr>
          <w:rFonts w:cs="Tahoma" w:ascii="Tahoma" w:hAnsi="Tahoma"/>
          <w:sz w:val="24"/>
          <w:szCs w:val="24"/>
        </w:rPr>
        <w:t>6.</w:t>
        <w:tab/>
        <w:t xml:space="preserve">VALUTAZIONE DEI RISCHI 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360" w:before="0" w:after="0"/>
        <w:ind w:left="1060" w:hanging="36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6.1  Rischio </w:t>
      </w:r>
      <w:r>
        <w:rPr>
          <w:rFonts w:cs="Tahoma" w:ascii="Tahoma" w:hAnsi="Tahoma"/>
          <w:i/>
          <w:iCs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 xml:space="preserve"> di perdita di vite umane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360" w:before="0" w:after="0"/>
        <w:ind w:left="1060" w:hanging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 xml:space="preserve">6.1.1 Calcolo del rischio </w:t>
      </w:r>
      <w:r>
        <w:rPr>
          <w:rFonts w:cs="Tahoma" w:ascii="Tahoma" w:hAnsi="Tahoma"/>
          <w:i/>
          <w:iCs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360" w:before="0" w:after="0"/>
        <w:ind w:left="1060" w:hanging="360"/>
        <w:rPr/>
      </w:pPr>
      <w:r>
        <w:rPr>
          <w:rFonts w:cs="Tahoma" w:ascii="Tahoma" w:hAnsi="Tahoma"/>
          <w:sz w:val="24"/>
          <w:szCs w:val="24"/>
        </w:rPr>
        <w:tab/>
        <w:t xml:space="preserve">6.1.2 Analisi del rischio </w:t>
      </w:r>
      <w:r>
        <w:rPr>
          <w:rFonts w:cs="Tahoma" w:ascii="Tahoma" w:hAnsi="Tahoma"/>
          <w:i/>
          <w:iCs/>
          <w:sz w:val="24"/>
          <w:szCs w:val="24"/>
        </w:rPr>
        <w:t>R</w:t>
      </w:r>
      <w:r>
        <w:rPr>
          <w:rFonts w:cs="Tahoma" w:ascii="Tahoma" w:hAnsi="Tahoma"/>
          <w:sz w:val="24"/>
          <w:szCs w:val="24"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360" w:before="0" w:after="0"/>
        <w:ind w:left="1060" w:hanging="360"/>
        <w:rPr>
          <w:rFonts w:ascii="Tahoma" w:hAnsi="Tahoma" w:cs="Tahoma"/>
          <w:sz w:val="24"/>
          <w:szCs w:val="24"/>
          <w:vertAlign w:val="subscript"/>
        </w:rPr>
      </w:pPr>
      <w:r>
        <w:rPr>
          <w:rFonts w:cs="Tahoma" w:ascii="Tahoma" w:hAnsi="Tahoma"/>
          <w:sz w:val="24"/>
          <w:szCs w:val="24"/>
          <w:vertAlign w:val="subscript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</w:t>
        <w:tab/>
        <w:t xml:space="preserve">SCELTA DELLE MISURE DI PROTEZIONE 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</w:t>
        <w:tab/>
        <w:t xml:space="preserve">CONCLUSIONI 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</w:t>
        <w:tab/>
        <w:t xml:space="preserve">APPENDICI 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.</w:t>
        <w:tab/>
        <w:t xml:space="preserve">ALLEGATI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1.  CONTENUTO DEL DOCUMENT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Questo documento contien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la relazione sulla valutazione dei rischi dovuti al fulmine;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la scelta delle misure di protezione da adottare ove necessarie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4"/>
          <w:szCs w:val="24"/>
        </w:rPr>
        <w:t>2.  NORME TECNICHE DI RIFERIMENT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Questo documento è stato elaborato con riferimento alle seguenti norm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EI EN 62305-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"Protezione contro i fulmini. Parte 1: Principi generali"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Febbraio 2013;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EI EN 62305-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"Protezione contro i fulmini. Parte 2: Valutazione del rischio"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Febbraio 2013;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EI EN 62305-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"Protezione contro i fulmini. Parte 3: Danno materiale alle strutture e pericolo per le persone"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Febbraio 2013;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EI EN 62305-4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"Protezione contro i fulmini. Parte 4: Impianti elettrici ed elettronici nelle strutture"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Febbraio 2013;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CEI 81-29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"Linee guida per l'applicazione delle norme CEI EN 62305"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ebbraio 2014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CEI 81-30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"Protezione contro i fulmini. Reti di localizzazione fulmini (LLS)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Linee guida per l'impiego di sistemi LLS per l'individuazione dei valori di Ng (Norma CEI EN 62305-2)"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ebbraio 2014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3.  INDIVIDUAZIONE DELLA STRUTTURA DA PROTEGGER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'individuazione della struttura da proteggere è essenziale per definire le dimensioni e le caratteristiche da utilizzare per la valutazione dell'area di raccolta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struttura che si vuole proteggere coincide con un intero edificio a sé stante, fisicamente separato da altre costruzioni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tanto, ai sensi dell'art. A.2.2 della norma CEI EN 62305-2, le dimensioni e le caratteristiche della struttura da considerare sono quelle dell'edificio stesso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4.   DATI INIZIAL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4.1 Densità annua di fulmini a ter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densità annua di fulmini a terra al kilometro quadrato nella posizione in cui è ubicata la struttura (in proposito vedere l'allegato "Valore di Ng"), vale: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</w:r>
      <w:r>
        <w:rPr>
          <w:rFonts w:cs="Tahoma" w:ascii="Tahoma" w:hAnsi="Tahoma"/>
          <w:i/>
          <w:iCs/>
          <w:sz w:val="24"/>
          <w:szCs w:val="24"/>
        </w:rPr>
        <w:t>N</w:t>
      </w:r>
      <w:r>
        <w:rPr>
          <w:rFonts w:cs="Tahoma" w:ascii="Tahoma" w:hAnsi="Tahoma"/>
          <w:sz w:val="24"/>
          <w:szCs w:val="24"/>
          <w:vertAlign w:val="subscript"/>
        </w:rPr>
        <w:t xml:space="preserve">g </w:t>
      </w:r>
      <w:r>
        <w:rPr>
          <w:rFonts w:cs="Tahoma" w:ascii="Tahoma" w:hAnsi="Tahoma"/>
          <w:sz w:val="24"/>
          <w:szCs w:val="24"/>
        </w:rPr>
        <w:t xml:space="preserve">= 2,58 fulmini/anno km²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5293995" cy="735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608705" cy="291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4.2 Dati relativi alla struttu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 dimensioni massime della struttura sono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(m): 48,74    B (m): 25,51    H (m): 14,35    Hmax (m): 15,85 (comprensivo di altezza antenne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362960" cy="271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ahoma" w:ascii="Tahoma" w:hAnsi="Tahoma"/>
          <w:sz w:val="24"/>
          <w:szCs w:val="24"/>
        </w:rPr>
        <w:t xml:space="preserve">La destinazione d'uso prevalente della struttura è: sede comunale /scolastico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5489575" cy="3774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5225415" cy="3366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relazione anche alla sua destinazione d’uso, la struttura può essere soggetta a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perdita di vite uma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accordo con la norma CEI EN 62305-2 per valutare la necessità della protezione contro il fulmine, deve pertanto essere calcolato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rischio R1;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 valutazioni di natura economica, volte ad accertare la convenienza dell’adozione delle misure di protezione, non sono state condotte perché espressamente non richieste dal Committente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’edificio ha struttura portante metallica o in cemento armato con ferri d’armatura continui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4.3 Dati relativi alle linee elettriche ester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struttura è servita dalle seguenti linee elettrich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Linea di energia: ENEL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Linea di segnale: TELECOM UFFIC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Linea di energia: TELECOM SCUOL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ahoma" w:ascii="Tahoma" w:hAnsi="Tahoma"/>
          <w:sz w:val="24"/>
          <w:szCs w:val="24"/>
        </w:rPr>
        <w:t xml:space="preserve">Le caratteristiche delle linee elettriche sono riportate nell'Appendice </w:t>
      </w:r>
      <w:r>
        <w:rPr>
          <w:rFonts w:cs="Tahoma" w:ascii="Tahoma" w:hAnsi="Tahoma"/>
          <w:i/>
          <w:iCs/>
          <w:sz w:val="24"/>
          <w:szCs w:val="24"/>
        </w:rPr>
        <w:t xml:space="preserve">Caratteristiche delle linee elettriche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4.4 Definizione e caratteristiche delle zo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nuto conto di: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auto" w:line="360" w:before="0" w:after="0"/>
        <w:ind w:left="3904" w:hanging="3904"/>
        <w:rPr/>
      </w:pPr>
      <w:r>
        <w:rPr>
          <w:rFonts w:cs="Tahoma" w:ascii="Tahoma" w:hAnsi="Tahoma"/>
          <w:sz w:val="24"/>
          <w:szCs w:val="24"/>
        </w:rPr>
        <w:t>-   compartimenti antincendio esistenti e/o che sarebbe opportuno realizzare;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auto" w:line="360" w:before="0" w:after="0"/>
        <w:ind w:left="300" w:hanging="300"/>
        <w:rPr/>
      </w:pPr>
      <w:r>
        <w:rPr>
          <w:rFonts w:cs="Tahoma" w:ascii="Tahoma" w:hAnsi="Tahoma"/>
          <w:sz w:val="24"/>
          <w:szCs w:val="24"/>
        </w:rPr>
        <w:t>-   eventuali locali già protetti (e/o che sarebbe opportuno proteggere specificamente) contro il LEMP (impulso elettromagnetico);</w:t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300"/>
        <w:rPr/>
      </w:pPr>
      <w:r>
        <w:rPr>
          <w:rFonts w:cs="Tahoma" w:ascii="Tahoma" w:hAnsi="Tahoma"/>
          <w:sz w:val="24"/>
          <w:szCs w:val="24"/>
        </w:rPr>
        <w:t>-   i tipi di superficie del suolo all'esterno della struttura, i tipi di pavimentazione interni ad essa e l'eventuale presenza di persone;</w:t>
      </w:r>
    </w:p>
    <w:p>
      <w:pPr>
        <w:pStyle w:val="Normal"/>
        <w:widowControl w:val="false"/>
        <w:autoSpaceDE w:val="false"/>
        <w:spacing w:lineRule="auto" w:line="360" w:before="0" w:after="0"/>
        <w:ind w:left="300" w:hanging="300"/>
        <w:rPr/>
      </w:pPr>
      <w:r>
        <w:rPr>
          <w:rFonts w:cs="Tahoma" w:ascii="Tahoma" w:hAnsi="Tahoma"/>
          <w:sz w:val="24"/>
          <w:szCs w:val="24"/>
        </w:rPr>
        <w:t>-   le altre caratteristiche della struttura e, in particolare il lay-out degli impianti interni e le misure di protezione esistenti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no state definite le seguenti zon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1: UFFICI COMUN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2: SCU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 caratteristiche delle zone, i valori medi delle perdite, i tipi di rischio presenti e le relative componenti sono riportate nell'Appendice </w:t>
      </w:r>
      <w:r>
        <w:rPr>
          <w:rFonts w:cs="Tahoma" w:ascii="Tahoma" w:hAnsi="Tahoma"/>
          <w:i/>
          <w:iCs/>
          <w:sz w:val="24"/>
          <w:szCs w:val="24"/>
        </w:rPr>
        <w:t xml:space="preserve">Caratteristiche delle Zone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auto" w:line="360" w:before="0" w:after="0"/>
        <w:ind w:left="300" w:hanging="300"/>
        <w:rPr/>
      </w:pPr>
      <w:r>
        <w:rPr>
          <w:rFonts w:cs="Tahoma" w:ascii="Tahoma" w:hAnsi="Tahoma"/>
          <w:b/>
          <w:bCs/>
          <w:sz w:val="24"/>
          <w:szCs w:val="24"/>
        </w:rPr>
        <w:t>5.</w:t>
        <w:tab/>
        <w:t xml:space="preserve">CALCOLO DELLE AREE DI RACCOLTA DELLA STRUTTURA E DELLE LINEE ELETTRICHE ESTER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'area di raccolta AD dei fulmini diretti sulla struttura è stata valutata analiticamente come indicato nella norma CEI EN 62305-2, art. A.2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'area di raccolta AM dei fulmini a terra vicino alla struttura, che ne possono danneggiare gli impianti interni per sovratensioni indotte, è stata valutata analiticamente come indicato nella norma CEI EN 62305-2, art. A.3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aree di raccolta AL e AI di ciascuna linea elettrica esterna sono state valutate analiticamente come indicato nella norma CEI EN 62305-2, art. A.4 e A.5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valori delle aree di raccolta (A) e i relativi numeri di eventi pericolosi all’anno (N) sono riportati nell'Appendice </w:t>
      </w:r>
      <w:r>
        <w:rPr>
          <w:rFonts w:cs="Tahoma" w:ascii="Tahoma" w:hAnsi="Tahoma"/>
          <w:i/>
          <w:iCs/>
          <w:sz w:val="24"/>
          <w:szCs w:val="24"/>
        </w:rPr>
        <w:t xml:space="preserve">Aree di raccolta e numero annuo di eventi pericolosi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valori delle probabilità di danno (P) per il calcolo delle varie componenti di rischio considerate sono riportate nell'Appendice </w:t>
      </w:r>
      <w:r>
        <w:rPr>
          <w:rFonts w:cs="Tahoma" w:ascii="Tahoma" w:hAnsi="Tahoma"/>
          <w:i/>
          <w:iCs/>
          <w:sz w:val="24"/>
          <w:szCs w:val="24"/>
        </w:rPr>
        <w:t xml:space="preserve">Valori delle probabilità P per la struttura non protetta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auto" w:line="360" w:before="0" w:after="0"/>
        <w:ind w:left="300" w:hanging="300"/>
        <w:rPr/>
      </w:pPr>
      <w:r>
        <w:rPr>
          <w:rFonts w:cs="Tahoma" w:ascii="Tahoma" w:hAnsi="Tahoma"/>
          <w:b/>
          <w:bCs/>
          <w:sz w:val="24"/>
          <w:szCs w:val="24"/>
        </w:rPr>
        <w:t>6.</w:t>
        <w:tab/>
        <w:t xml:space="preserve">VALUTAZIONE DEI RISCH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6.1 Rischio R1: perdita di vite uma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6.1.1 Calcolo del rischio R1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valori delle componenti ed il valore del rischio R1 sono di seguito indicati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1: UFFICI COMUN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: 1,25E-1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B: 3,12E-0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(IMPIANTO ELETTRICO ): 1,44E-1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V(IMPIANTO ELETTRICO ): 3,61E-09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(IMPIANTO TELEFONICO/DATI): 7,40E-1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V(IMPIANTO TELEFONICO/DATI): 1,85E-0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tale: 5,34E-0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2: SCU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: 2,30E-07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B: 1,15E-06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(IMPIANTO ELETTRICO): 2,66E-0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V(IMPIANTO ELETTRICO): 1,33E-07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(IMPIANTO TELEFONICA - DATI): 1,36E-07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V(IMPIANTO TELEFONICA - DATI): 6,81E-07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tale: 2,36E-06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alore totale del rischio R1 per la struttura: 2,41E-06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6.1.2 Analisi del rischio R1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l rischio complessivo R1 = 2,41E-06 è inferiore a quello tollerato RT = 1E-05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7. SCELTA DELLE MISURE DI PROTEZIO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iché il rischio complessivo R1 = 2,41E-06 è inferiore a quello tollerato RT = 1E-05 , non occorre adottare alcuna misura di protezione per ridurlo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auto" w:line="360" w:before="0" w:after="0"/>
        <w:ind w:left="300" w:hanging="300"/>
        <w:rPr/>
      </w:pPr>
      <w:r>
        <w:rPr>
          <w:rFonts w:cs="Tahoma" w:ascii="Tahoma" w:hAnsi="Tahoma"/>
          <w:b/>
          <w:bCs/>
          <w:sz w:val="24"/>
          <w:szCs w:val="24"/>
        </w:rPr>
        <w:t>8.</w:t>
        <w:tab/>
        <w:t xml:space="preserve">CONCLUSION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ischi che non superano il valore tollerabile: R1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ECONDO LA NORMA CEI EN 62305-2 LA PROTEZIONE CONTRO IL FULMINE NON E' NECESSARIA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relazione al valore della frequenza di danno l'adozione di misure di protezione è comunque opportuna al fine di garantire la funzionalità della struttura e dei suoi impianti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ahoma" w:ascii="Tahoma" w:hAnsi="Tahoma"/>
          <w:sz w:val="24"/>
          <w:szCs w:val="24"/>
        </w:rPr>
        <w:t xml:space="preserve">Data  18/09/2015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lineRule="auto" w:line="360" w:before="0" w:after="0"/>
        <w:ind w:left="300" w:hanging="300"/>
        <w:rPr/>
      </w:pPr>
      <w:r>
        <w:rPr>
          <w:rFonts w:cs="Tahoma" w:ascii="Tahoma" w:hAnsi="Tahoma"/>
          <w:b/>
          <w:bCs/>
          <w:sz w:val="24"/>
          <w:szCs w:val="24"/>
        </w:rPr>
        <w:t>9.</w:t>
        <w:tab/>
        <w:t xml:space="preserve">APPENDICI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PPENDICE - Caratteristiche della struttu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imensioni: A (m): 48,74    B (m): 25,51    H (m): 14,35    Hmax (m): 15,85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efficiente di posizione: in area con oggetti di altezza uguale o inferiore (CD = 0,5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chermo esterno alla struttura: assent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ensità di fulmini a terra  (fulmini/anno km²) Ng = 2,58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PPENDICE - Caratteristiche delle linee elettriche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ratteristiche della linea: ENEL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linea ha caratteristiche uniformi lungo l'intero percors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po di linea: energia - interrat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unghezza (m) L = 39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istività (ohm x m) = 4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efficiente ambientale (CE): urban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ratteristiche della linea: TELECOM UFFIC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linea ha caratteristiche uniformi lungo l'intero percors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po di linea: segnale - aere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unghezza (m) L = 10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efficiente ambientale (CE): urban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ratteristiche della linea: TELECOM SCUOL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linea ha caratteristiche uniformi lungo l'intero percors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po di linea: energia - aere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unghezza (m) L = 10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efficiente ambientale (CE): urban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PPENDICE - Caratteristiche delle zo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ratteristiche della zona: UFFICI COMU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ipo di zona: intern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po di pavimentazione: asfalto (rt = 0,000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schio di incendio: ridotto (rf = 0,0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icoli particolari: medio rischio di panico (h = 5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tezioni antincendio: manuali (rp = 0,5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ermatura di zona: assent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tezioni contro le tensioni di contatto e di passo:   cartelli monitor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mpianto interno: IMPIANTO ELETTRICO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limentato dalla linea ENEL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ipo di circuito: Cond. attivi e PE nello stesso cavo (spire fino a 0,5 m²) (Ks3 = 0,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ensione di tenuta: 1,5 kV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istema di SPD - livello: Assente (PSPD =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mpianto interno: IMPIANTO TELEFONICO/DAT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limentato dalla linea TELECOM UFFIC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ipo di circuito: Cavo schermato o canale metallico (Ks3 = 0,00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ensione di tenuta: 1,5 kV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istema di SPD - livello: Assente (PSPD =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alori medi delle perdite per la zona: UFFICI COMUNE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schio 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ero di persone nella zona: 14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ero totale di persone nella struttura: 41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mpo per il quale le persone sono presenti nella zona (ore all'anno): 184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dita per tensioni di contatto e di passo (relativa a R1) LA = LU = 7,17E-09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dita per danno fisico (relativa a R1) LB = LV = 1,79E-06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ischi e componenti di rischio presenti nella zona: UFFICI COMUN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ischio 1:  Ra   Rb   Ru   Rv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ratteristiche della zona: SCUOL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ipo di zona: intern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po di pavimentazione: cemento (rt = 0,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schio di incendio: ordinario (rf = 0,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icoli particolari: elevato rischio di panico (h = 10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tezioni antincendio: manuali (rp = 0,5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ermatura di zona: assent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tezioni contro le tensioni di contatto e di passo:   nessun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mpianto interno: IMPIANTO ELETTRIC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limentato dalla linea ENEL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ipo di circuito: Cond. attivi e PE nello stesso cavo (spire fino a 0,5 m²) (Ks3 = 0,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ensione di tenuta: 1,5 kV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istema di SPD - livello: Assente (PSPD =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mpianto interno: IMPIANTO TELEFONICA - DAT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Alimentato dalla linea TELECOM UFFIC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ipo di circuito: Cavo schermato o canale metallico (Ks3 = 0,000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ensione di tenuta: 1,5 kV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istema di SPD - livello: Assente (PSPD =1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alori medi delle perdite per la zona: SCUOLA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schio 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ero di persone nella zona: 27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ero totale di persone nella struttura: 41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mpo per il quale le persone sono presenti nella zona (ore all'anno): 176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dita per tensioni di contatto e di passo (relativa a R1) LA = LU = 1,32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dita per danno fisico (relativa a R1) LB = LV = 6,60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ischi e componenti di rischio presenti nella zona: SCUOL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ischio 1:  Ra   Rb   Ru   Rv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PPENDICE -  Frequenza di dann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requenza di danno tollerabile FT =  0,1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on è stata considerata la perdita di animal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pplicazione del coefficiente rf alla probabilità di danno PEB e PB: n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pplicazione del coefficiente rt alla probabilità di danno PTA e PTU: no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S1: Frequenza di danno dovuta a fulmini sulla struttu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S2: Frequenza di danno dovuta a fulmini vicino alla struttu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S3: Frequenza di danno dovuta a fulmini sulle linee entranti nella struttu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4: Frequenza di danno dovuta a fulmini vicino alle linee entranti nella struttur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on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1: UFFICI COMUN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1: 1,74E-0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2: 5,01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3: 1,23E-0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4: 6,37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tale: 6,67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2: SCU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1: 1,74E-0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2: 5,01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3: 1,23E-0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S4: 6,37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tale: 6,67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PPENDICE - Aree di raccolta e numero annuo di eventi pericolos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ruttur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rea di raccolta per fulminazione diretta della struttura AD = 1,35E-02 km²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rea di raccolta per fulminazione indiretta della struttura AM = 4,37E-01 km²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ero di eventi pericolosi per fulminazione diretta della struttura ND = 1,74E-0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mero di eventi pericolosi per fulminazione indiretta della struttura NM = 1,13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inee elettriche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rea di raccolta per fulminazione diretta (AL) e indiretta (AI) delle linee: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EL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 = 0,015600 km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I = 1,560000 km²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COM UFFIC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 = 0,040000 km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I = 4,000000 km²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COM SCU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 = 0,040000 km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I = 4,000000 km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umero di eventi pericolosi per fulminazione diretta (NL) e indiretta (NI) delle line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EL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L = 0,00201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 = 0,20124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COM UFFIC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L = 0,01032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 = 1,0320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COM SCU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L = 0,01032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 = 1,0320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PPENDICE - Valori delle probabilità P per la struttura non protetta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ona Z1: UFFICI COMUN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B = 1,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C (IMPIANTO ELETTRICO ) 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C (IMPIANTO TELEFONICO/DATI) 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C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M (IMPIANTO ELETTRICO )  = 4,44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M (IMPIANTO TELEFONICO/DATI)  = 4,44E-09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M = 4,44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 (IMPIANTO ELETTRICO ) = 1,00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V (IMPIANTO ELETTRICO 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W (IMPIANTO ELETTRICO 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Z (IMPIANTO ELETTRICO ) = 6,00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 (IMPIANTO TELEFONICO/DATI) = 1,00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V (IMPIANTO TELEFONICO/DATI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W (IMPIANTO TELEFONICO/DATI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Z (IMPIANTO TELEFONICO/DATI) = 5,00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ona Z2: SCU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B = 1,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C (IMPIANTO ELETTRICO) 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C (IMPIANTO TELEFONICA - DATI) 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C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M (IMPIANTO ELETTRICO)  = 4,44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M (IMPIANTO TELEFONICA - DATI)  = 4,44E-09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M = 4,44E-0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 (IMPIANTO ELETTRICO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V (IMPIANTO ELETTRICO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W (IMPIANTO ELETTRICO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Z (IMPIANTO ELETTRICO) = 6,00E-0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 (IMPIANTO TELEFONICA - DATI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V (IMPIANTO TELEFONICA - DATI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W (IMPIANTO TELEFONICA - DATI) = 1,00E+00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Z (IMPIANTO TELEFONICA - DATI) = 5,00E-01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34:00Z</dcterms:created>
  <dc:creator>Mic Campofiloni</dc:creator>
  <dc:description/>
  <cp:keywords/>
  <dc:language>en-US</dc:language>
  <cp:lastModifiedBy>Emanuela</cp:lastModifiedBy>
  <cp:lastPrinted>2015-10-22T07:28:00Z</cp:lastPrinted>
  <dcterms:modified xsi:type="dcterms:W3CDTF">2015-10-22T05:33:00Z</dcterms:modified>
  <cp:revision>4</cp:revision>
  <dc:subject/>
  <dc:title/>
</cp:coreProperties>
</file>